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arkTerm V4.0 - By Alan Peters</w:t>
        <w:t xml:space="preserve">                         ------------------------------</w:t>
        <w:t xml:space="preserve">                       (C) 1986 DarkStar Systems Software</w:t>
        <w:t xml:space="preserve">             NOTE: This program is in the public domain, and may be</w:t>
        <w:t xml:space="preserve">         given away, but may NOT be sold, nor may the main code be</w:t>
        <w:t xml:space="preserve">         altered in any way.</w:t>
        <w:t xml:space="preserve">             DarkTerm 4.0 is yet another enhancement of the previous</w:t>
        <w:t xml:space="preserve">         version, 3.0. This new version is more compact, and offers</w:t>
        <w:t xml:space="preserve">         some new features:</w:t>
        <w:t xml:space="preserve">             - Xmodem Sum and Xmodem CRC protocols, with automatic</w:t>
        <w:t xml:space="preserve">         padding removal, and CIS .IMG removal.</w:t>
        <w:t xml:space="preserve">             - Multi-Page phone directory with multi-number sequence</w:t>
        <w:t xml:space="preserve">         dialing.</w:t>
        <w:t xml:space="preserve">             - New editor link file, for sequential text editing.</w:t>
        <w:t xml:space="preserve">             - Modem Modules, files that contain all the basic modem</w:t>
        <w:t xml:space="preserve">         communications routines, so that compatibility may be offered</w:t>
        <w:t xml:space="preserve">         to the benefit of the user.</w:t>
        <w:t xml:space="preserve">             - Accurate 1200/2400 baud rates, with a 200-600 baud</w:t>
        <w:t xml:space="preserve">         range as well.</w:t>
        <w:t xml:space="preserve">             - Increased buffer capacity (32k).</w:t>
        <w:t xml:space="preserve">             This version was designed to go along with the DarkStar</w:t>
        <w:t xml:space="preserve">         System 3 BBS programs, 2 very powerful, all ml BBS's that run</w:t>
        <w:t xml:space="preserve">         in FULL color, or ASCII. If you want more info on these great</w:t>
        <w:t xml:space="preserve">         programs, see the end of the docs.</w:t>
        <w:t xml:space="preserve">                              Loading The Program</w:t>
        <w:t xml:space="preserve">                              -------------------</w:t>
        <w:t xml:space="preserve">             V4.0 will load off any type of drive and off any device</w:t>
        <w:t xml:space="preserve">         number, as long as the drive number is "0", not "1". Type</w:t>
        <w:t xml:space="preserve">         LOAD"DARKTERM 4.0",device #,1 to load this program. After</w:t>
        <w:t xml:space="preserve">         loading, the program will be set up according to DT4.SETUP</w:t>
        <w:t xml:space="preserve">         file. If that file does not exist, or it does exist in it's</w:t>
        <w:t xml:space="preserve">         original format, then the term will operate on the default</w:t>
        <w:t xml:space="preserve">         settings that these docs are based on.</w:t>
        <w:t xml:space="preserve">             The program has 2 modes of operation. The first status</w:t>
        <w:t xml:space="preserve">         indicator at the bottom right will be either inversed, or</w:t>
        <w:t xml:space="preserve">         normal. If it is inversed, you will be in command mode, where</w:t>
        <w:t xml:space="preserve">         all commands that use the Commodore (C=) key will be</w:t>
        <w:t xml:space="preserve">         functional, as will be the function keys. Otherwise, all</w:t>
        <w:t xml:space="preserve">         commands and function keys are inoperative. Use SHIFT/RETURN</w:t>
        <w:t xml:space="preserve">         to toggle between command mode, and normal mode. To do</w:t>
        <w:t xml:space="preserve">         anything on the terminal, you will usually have to be in</w:t>
        <w:t xml:space="preserve">         command mode.</w:t>
        <w:t xml:space="preserve">             That same indicator will be either an A or a C indicating</w:t>
        <w:t xml:space="preserve">         ASCII or COLOR terminal modes. SHIFT RUN/STOP will toggle</w:t>
        <w:t xml:space="preserve">         between color and ASCII. Color mode is the same as it always</w:t>
        <w:t xml:space="preserve">         was with previous DarkTerms, but it never hurts to refresh</w:t>
        <w:t xml:space="preserve">         memories, so:</w:t>
        <w:t xml:space="preserve">             C= 1-8 and CTRL 1-8 will change the cursor color.</w:t>
        <w:t xml:space="preserve">             F1 and a color key (ie., F1, then CTRL-1) will set the</w:t>
        <w:t xml:space="preserve">         border color.</w:t>
        <w:t xml:space="preserve">             F3 and a color key will set the background color.</w:t>
        <w:t xml:space="preserve">             F5 and a color key will set the foreground color.</w:t>
        <w:t xml:space="preserve">             CTRL-I enables the UPPER-CASE/GRAPHICS character set at</w:t>
        <w:t xml:space="preserve">         $E000 (57344).</w:t>
        <w:t xml:space="preserve">             CTRL-H enables the UPPER &amp; LOWER CASE character set at</w:t>
        <w:t xml:space="preserve">         $E800 (59392).</w:t>
        <w:t xml:space="preserve">             CTRL-G is the bell tone.</w:t>
        <w:t xml:space="preserve">             Cursor Up, Down, Left, Right, Clear, Home, RVS On/Off all</w:t>
        <w:t xml:space="preserve">         operate like the normal 64 screen editor.</w:t>
        <w:t xml:space="preserve">             RETURN will remove all characters on that line after the</w:t>
        <w:t xml:space="preserve">         point of return.</w:t>
        <w:t xml:space="preserve">             INSERT will insert only on the current line; the same</w:t>
        <w:t xml:space="preserve">         goes for delete.</w:t>
        <w:t xml:space="preserve">             The ASCII mode may not appear to be ASCII when you are in</w:t>
        <w:t xml:space="preserve">         half duplex, and you try typing. But it is, despite the fact</w:t>
        <w:t xml:space="preserve">         that you can cursor around.</w:t>
        <w:t xml:space="preserve">             NOTE: You can NOT send screen colors with F1/F3/F5 when</w:t>
        <w:t xml:space="preserve">         you are in command mode, or you will send a function key</w:t>
        <w:t xml:space="preserve">         string.</w:t>
        <w:t xml:space="preserve">                               Status Indicators</w:t>
        <w:t xml:space="preserve">                               -----------------</w:t>
        <w:t xml:space="preserve">         00:00a 00:00:00 32768 01-01 A:B:H:I:U:W</w:t>
        <w:t xml:space="preserve">           1        2      3     4   5 6 7 8 9 0</w:t>
        <w:t xml:space="preserve">             1: Clock. Standard Am/Pm clock.</w:t>
        <w:t xml:space="preserve">             2: General purpose timer. This timer will be cleared</w:t>
        <w:t xml:space="preserve">         whenever a carrier is detected from auto dial or auto answer.</w:t>
        <w:t xml:space="preserve">             3: Buffer Bytes Free. This is 32768 bytes when there is</w:t>
        <w:t xml:space="preserve">         no phone directory in memory. This will count down to zero,</w:t>
        <w:t xml:space="preserve">         and stop if it gets there.</w:t>
        <w:t xml:space="preserve">             4: Cursor row/column position. This is for the benefit of</w:t>
        <w:t xml:space="preserve">         color mode, when one wishes to screen map when writing</w:t>
        <w:t xml:space="preserve">         messages on the CBBS, or use hidden cursor movement.</w:t>
        <w:t xml:space="preserve">             5: ASCII/Color and Command Mode status. As explained</w:t>
        <w:t xml:space="preserve">         above.</w:t>
        <w:t xml:space="preserve">             6: Buffer open/close. Use C= O to open and close the</w:t>
        <w:t xml:space="preserve">         buffer. The buffer is open when the status flag is inversed.</w:t>
        <w:t xml:space="preserve">             7: Hide Screen Output. Use C= H to toggle. When inversed,</w:t>
        <w:t xml:space="preserve">         all output to the screen is suppressed. However, if the</w:t>
        <w:t xml:space="preserve">         buffer is open, data will still be sent to the buffer. This</w:t>
        <w:t xml:space="preserve">         is useful for buffering data that you don't want visible on</w:t>
        <w:t xml:space="preserve">         the screen.</w:t>
        <w:t xml:space="preserve">             8: Modem Input/Output Inhibit. Use C= I to toggle. When</w:t>
        <w:t xml:space="preserve">         inversed, all input and output with the modem will be put on</w:t>
        <w:t xml:space="preserve">         hold, while the carrier will remain in it's current state.</w:t>
        <w:t xml:space="preserve">             9: Upper Case Lock. Use C= U to toggle. All letters from</w:t>
        <w:t xml:space="preserve">         A-Z will be in CAPS when this flag is inversed.</w:t>
        <w:t xml:space="preserve">             0: Word Wrap. If you are logged onto a system that runs</w:t>
        <w:t xml:space="preserve">         at 80, 132, 160, or some other screen column format more than</w:t>
        <w:t xml:space="preserve">         40, then use C= W to enable wordwrap, and no words will be</w:t>
        <w:t xml:space="preserve">         broken up on the right side of the screen.</w:t>
        <w:t xml:space="preserve">             There are several other commands available, and each will</w:t>
        <w:t xml:space="preserve">         be described in detail.</w:t>
        <w:t xml:space="preserve">             When in a sub-menu of any command, use the RETURN key to</w:t>
        <w:t xml:space="preserve">         get back to terminal mode, and if that doesn't work, use the</w:t>
        <w:t xml:space="preserve">         STOP key to return.</w:t>
        <w:t xml:space="preserve">                         Auto Dial / Auto Answer (C= A)</w:t>
        <w:t xml:space="preserve">                         ------------------------------</w:t>
        <w:t xml:space="preserve">             Both auto dial and answer work according to the routines</w:t>
        <w:t xml:space="preserve">         in the modem module file. See the notes at the end for how to</w:t>
        <w:t xml:space="preserve">         create a modem module. Auto dialing here will only dial one</w:t>
        <w:t xml:space="preserve">         number at a time, and will redial that number until a carrier</w:t>
        <w:t xml:space="preserve">         is detected, or the STOP key is hit to abort dialing. A  .</w:t>
        <w:t xml:space="preserve">         string of 18 digits is acceptable for input. In the 1650</w:t>
        <w:t xml:space="preserve">         version, only numbers are dialed, and all other characters</w:t>
        <w:t xml:space="preserve">         are skipped. Auto answer will answer at the current baud rate</w:t>
        <w:t xml:space="preserve">         until a carrier is detected, or the STOP key is used</w:t>
        <w:t xml:space="preserve">         abort. If you want multiple autodialing, use C= P and the</w:t>
        <w:t xml:space="preserve">         phone directory.</w:t>
        <w:t xml:space="preserve">                             Buffer Options (C= B)</w:t>
        <w:t xml:space="preserve">                             ---------------------</w:t>
        <w:t xml:space="preserve">             &lt;A&gt; Append Buffer To File.</w:t>
        <w:t xml:space="preserve">             &lt;C&gt; Clear Buffer.</w:t>
        <w:t xml:space="preserve">             &lt;E&gt; Edit Buffer (See Below).</w:t>
        <w:t xml:space="preserve">             &lt;L&gt; Load File Into Buffer.</w:t>
        <w:t xml:space="preserve">             &lt;M&gt; Merge (Add) File To Current Buffer Contents.</w:t>
        <w:t xml:space="preserve">             &lt;P&gt; Print Buffer. (ASCII Or Normal).</w:t>
        <w:t xml:space="preserve">             &lt;R&gt; Review Buffer (See Below).</w:t>
        <w:t xml:space="preserve">             &lt;S&gt; Save Buffer.</w:t>
        <w:t xml:space="preserve">             &lt;T&gt; Transmit Buffer.</w:t>
        <w:t xml:space="preserve">             B:00000 - Buffer Byte Count.</w:t>
        <w:t xml:space="preserve">             Transmitting buffer contents will operate according to</w:t>
        <w:t xml:space="preserve">         the transmit delay factor set in modem options (see C= M).</w:t>
        <w:t xml:space="preserve">         When you turn on transmit buffer, you will be returned to</w:t>
        <w:t xml:space="preserve">         color/ascii terminal mode, and the buffer will begin to send.</w:t>
        <w:t xml:space="preserve">         You will most likely need a delay factor when sending, or the</w:t>
        <w:t xml:space="preserve">         data may be garbled when sending pre-written messages to a</w:t>
        <w:t xml:space="preserve">         BBS. The CBBS-3 can usually accept text with an xmit delay of</w:t>
        <w:t xml:space="preserve">         50 or less. Once the buffer xmits, you can use any command</w:t>
        <w:t xml:space="preserve">         mode keys, since the buffer transmit is running in the</w:t>
        <w:t xml:space="preserve">         background. Use SPACE to pause buffer send, and STOP to</w:t>
        <w:t xml:space="preserve">         abort. You may not send a buffer IF: you are sending a</w:t>
        <w:t xml:space="preserve">         function key, or, you have the buffer already open to accept</w:t>
        <w:t xml:space="preserve">         data.</w:t>
        <w:t xml:space="preserve">             Editing a buffer operates in the same manner as writing a</w:t>
        <w:t xml:space="preserve">         message with CBBS-3. You will be placed in the editor, and</w:t>
        <w:t xml:space="preserve">         anything you type will be buffered. You may write color</w:t>
        <w:t xml:space="preserve">         messages, using screen colors, etc., as described above, or</w:t>
        <w:t xml:space="preserve">         anything else. When you are writing text, the message "Buffer</w:t>
        <w:t xml:space="preserve">         Edit On..." will be displayed. To exit buffer edit, use the</w:t>
        <w:t xml:space="preserve">         STOP key. If you want to delete the current character from</w:t>
        <w:t xml:space="preserve">         the buffer, then use CTRL-D, NOT delete, as delete will be</w:t>
        <w:t xml:space="preserve">         buffered.</w:t>
        <w:t xml:space="preserve">             When you are in the editor, you may not be at the end of</w:t>
        <w:t xml:space="preserve">         the text data that it contains. Ie., if you write some text,</w:t>
        <w:t xml:space="preserve">         exit, then select edit again, you will be at position 0,</w:t>
        <w:t xml:space="preserve">         where the text may be at position 1234, the end of the data.</w:t>
        <w:t xml:space="preserve">         Thus, entering any data now will in effect overwrite anything</w:t>
        <w:t xml:space="preserve">         currently at that position. Using CTRL-D Now will erase the</w:t>
        <w:t xml:space="preserve">         byte at position 0, and shift the entire buffer after that,</w:t>
        <w:t xml:space="preserve">         from 1-1234, one position down, until the entire buffer has</w:t>
        <w:t xml:space="preserve">         been justified. I will not explain what happens; you will</w:t>
        <w:t xml:space="preserve">         have to try it yourself. Also, CTRL-X may also exit like</w:t>
        <w:t xml:space="preserve">         STOP, BUT this has the effect of TRUNCATING the remainder of</w:t>
        <w:t xml:space="preserve">         the buffer data, from the current position onwards.</w:t>
        <w:t xml:space="preserve">             When you are in review mode &lt;R&gt;, you will be able to read</w:t>
        <w:t xml:space="preserve">         the buffer, but you may STOP at any point using the SPACE</w:t>
        <w:t xml:space="preserve">         bar, or abort using STOP. CTRL-X will allow you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at the position you stop at when you hit CTRL-X.</w:t>
        <w:t xml:space="preserve">         Note that the character position stopped at is actually one</w:t>
        <w:t xml:space="preserve">         past the point of re-entry. Ie., you hit CTRL-X in the middle</w:t>
        <w:t xml:space="preserve">         of the word "commodore", stopping at the letter "m", so the</w:t>
        <w:t xml:space="preserve">         buffer end looks like "com". You must enter "m" again, to</w:t>
        <w:t xml:space="preserve">         preserve that last displayed character.</w:t>
        <w:t xml:space="preserve">             If you review ALL the text, then you will be placed  into</w:t>
        <w:t xml:space="preserve">         edit mode at the end of the review. This allows you to</w:t>
        <w:t xml:space="preserve">         continue messages that you have previously left off  earlier.</w:t>
        <w:t xml:space="preserve">         If you want to do formal text editing, use a wordpro, or the</w:t>
        <w:t xml:space="preserve">         edit link.</w:t>
        <w:t xml:space="preserve">             When using disk i/o with the buffer, note the bytes free</w:t>
        <w:t xml:space="preserve">         counter at the bottom.</w:t>
        <w:t xml:space="preserve">                        Change Terminal Settings (C= C)</w:t>
        <w:t xml:space="preserve">                        -------------------------------</w:t>
        <w:t xml:space="preserve">             Although only 15 options are displayed here, the</w:t>
        <w:t xml:space="preserve">         parameter file DT4.SETUP will actually save 80 bytes of data</w:t>
        <w:t xml:space="preserve">         to disk. First, the 15 shown with C= C.</w:t>
        <w:t xml:space="preserve">             Modem File. This is the name of the file you want to use</w:t>
        <w:t xml:space="preserve">         to control the autodial, answer, off-hook, and on-hook</w:t>
        <w:t xml:space="preserve">         routines. All modem modules must be created at the expense of</w:t>
        <w:t xml:space="preserve">         you, he user. You must have some experience with</w:t>
        <w:t xml:space="preserve">         assembler/ml to create one. I myself have only provided ones</w:t>
        <w:t xml:space="preserve">         for the 1650 and 1670, and even these may not suit your</w:t>
        <w:t xml:space="preserve">         tastes. When you enter the name of the new file, save the</w:t>
        <w:t xml:space="preserve">         parameters back. The modem file will NOT boot up. You will</w:t>
        <w:t xml:space="preserve">         have to re-boot to initialize the term for a new modem file.</w:t>
        <w:t xml:space="preserve">             Function Key File. For the 16 function keys in the term,</w:t>
        <w:t xml:space="preserve">         F1-F8, and C=1-C=8, you may load any default key file you</w:t>
        <w:t xml:space="preserve">         want off disk. This file will be loaded up when you re-boot</w:t>
        <w:t xml:space="preserve">         next time, or every time you hit RUN/STOP - RESTORE (Note:</w:t>
        <w:t xml:space="preserve">         Run/Stop Restore will reset the terminal program in case of</w:t>
        <w:t xml:space="preserve">         lock-up, but it will not be a complete reset that loads all</w:t>
        <w:t xml:space="preserve">         the default files back in).</w:t>
        <w:t xml:space="preserve">             Function keys are sent via terminal mode, color or ascii.</w:t>
        <w:t xml:space="preserve">         You must be in command mode to send a function key string.</w:t>
        <w:t xml:space="preserve">         You may use AT commands in the function keys if you have a</w:t>
        <w:t xml:space="preserve">         smart modem. Key strings will be sent on a delay factor like</w:t>
        <w:t xml:space="preserve">         buffer xmit. Also, you may not send a key string if the</w:t>
        <w:t xml:space="preserve">         buffer is open, or you are xmitting the buffer. If you do not</w:t>
        <w:t xml:space="preserve">         want to use a function key file, just use any file name that</w:t>
        <w:t xml:space="preserve">         won't appear on the disk.</w:t>
        <w:t xml:space="preserve">             Character Set. This will be the name of the default</w:t>
        <w:t xml:space="preserve">         character set to load at boot up time. Using the name "rom"</w:t>
        <w:t xml:space="preserve">         will set the characters to the normal text display you see,</w:t>
        <w:t xml:space="preserve">         and will not load any custom character sets.</w:t>
        <w:t xml:space="preserve">             Protocol. V4.0 uses both Punter and Xmodem. The xmodem is</w:t>
        <w:t xml:space="preserve">         automatic, meaning that a CIS .IMG header will be stripped</w:t>
        <w:t xml:space="preserve">         off the first block if found, and any padding on the last</w:t>
        <w:t xml:space="preserve">         block will be stripped off before it is written to the disk</w:t>
        <w:t xml:space="preserve">         This version was written by me, with the exception of the</w:t>
        <w:t xml:space="preserve">         double buffering, which was found in a P.D. Merlin Source</w:t>
        <w:t xml:space="preserve">         file of Xmodem 6.0, by MicroTechnic Solutions.</w:t>
        <w:t xml:space="preserve">             Xmodem  will operate in both CRC and Xmodem. When</w:t>
        <w:t xml:space="preserve">         receieving a file, the term MAY be in CRC or SUM despite the</w:t>
        <w:t xml:space="preserve">         setting, depending on what mode the sender is using. when</w:t>
        <w:t xml:space="preserve">         sending, the setting here determines the mode.</w:t>
        <w:t xml:space="preserve">             The Punter protocol is the new 8 bit C1.v2 version</w:t>
        <w:t xml:space="preserve">         written by Steve Punter. I have made slight mods to it to</w:t>
        <w:t xml:space="preserve">         accomodate relocation, on screen buffering, and my unique</w:t>
        <w:t xml:space="preserve">         multi-transfer system. When setting the protocol, the files</w:t>
        <w:t xml:space="preserve">         DT4.PROTO-P or DT4.PROTO-X will be loaded from disk. Be  sure</w:t>
        <w:t xml:space="preserve">         it is on the current disk! Once you set the protocol, it will</w:t>
        <w:t xml:space="preserve">         be used as the default when re-booting, provided you save the</w:t>
        <w:t xml:space="preserve">         setup back.</w:t>
        <w:t xml:space="preserve">             Phone Directory Pages. V4.0 uses a variable length phone</w:t>
        <w:t xml:space="preserve">         directory. Each page will  reduce the buffer size by 800</w:t>
        <w:t xml:space="preserve">         bytes. Each time you change the value here, the buffer will</w:t>
        <w:t xml:space="preserve">         be cleared, and reset, thus erasing all previous data,</w:t>
        <w:t xml:space="preserve">         including a previous phone directory. Each page contains 20</w:t>
        <w:t xml:space="preserve">         numbers. The number of pages range from 0 (no directory) to</w:t>
        <w:t xml:space="preserve">         10, which gives a full 200 number phone directory. This cuts</w:t>
        <w:t xml:space="preserve">         the buffer down 25%, but still leaves ample room.</w:t>
        <w:t xml:space="preserve">             Block Size. This is for the Punter protocol only. Values</w:t>
        <w:t xml:space="preserve">         can be from 40 to 255, which is the maximum. This value is</w:t>
        <w:t xml:space="preserve">         the number of disk file bytes (+header info) to send for each</w:t>
        <w:t xml:space="preserve">         block. Thus smaller block sizes mean more blocks to send.</w:t>
        <w:t xml:space="preserve">             Time. Your standard 12 hour Am/Pm clock. When you want to</w:t>
        <w:t xml:space="preserve">         change it however, you MUST enter 4 digits only. This will be</w:t>
        <w:t xml:space="preserve">         an hour-minute (HHMM) militairy time value. ie., midnight is</w:t>
        <w:t xml:space="preserve">         "0000", noon is "1200", 3 pm is "1500", and 9 am is "0900".</w:t>
        <w:t xml:space="preserve">             Printer Device #. Values from 4 to 7 are ok.</w:t>
        <w:t xml:space="preserve">             Printer Secondary Address. Values from 0 to 99 are ok. 0</w:t>
        <w:t xml:space="preserve">         is upper/case graphics, 7 is upper/lower case mode on a CBM</w:t>
        <w:t xml:space="preserve">         printer.</w:t>
        <w:t xml:space="preserve">             Disk Device #. Upon bootup, it is the device # of the</w:t>
        <w:t xml:space="preserve">         drive you loaded the program from. Values from 0 to 99 are</w:t>
        <w:t xml:space="preserve">         ok, but not recommended.</w:t>
        <w:t xml:space="preserve">             Keyclick &amp; Bell Tone. Since both have the same type of</w:t>
        <w:t xml:space="preserve">         input, I'll explain both at the same time.</w:t>
        <w:t xml:space="preserve">             The first character is an "E" for enabled, or a "d" for</w:t>
        <w:t xml:space="preserve">         disabled. Use lower case "e" or "d" as the first input</w:t>
        <w:t xml:space="preserve">         character, The second character is the waveform, either</w:t>
        <w:t xml:space="preserve">         T (Triangle), S (Sawtooth) or N (Noise). No Pulse Waveforms</w:t>
        <w:t xml:space="preserve">         as I didn't want to deal with pulse width. Use T, S, or N as</w:t>
        <w:t xml:space="preserve">         input. The last 3 bytes are the frequency high byte, which</w:t>
        <w:t xml:space="preserve">         has a range from 0-255. Example inputs: "ET80", "DN000",</w:t>
        <w:t xml:space="preserve">         "ES145", etc.</w:t>
        <w:t xml:space="preserve">             Dial Speed Delay. This is the number of MilliSeconds to</w:t>
        <w:t xml:space="preserve">         delay between pulses with the 1650 modem when autodialing.</w:t>
        <w:t xml:space="preserve">         10 pps would work out to a delay of 1000/10 or 100 Milli-</w:t>
        <w:t xml:space="preserve">         Seconds. 20 pps, the default, would be 1000/20, or 50 for a</w:t>
        <w:t xml:space="preserve">         delay factor. Ranges can be from 0-999. With the 1670 module,</w:t>
        <w:t xml:space="preserve">         a delay of 0 will TONE dial the modem, and any non-zero value</w:t>
        <w:t xml:space="preserve">         will pulse dial the modem. If you write your own modem</w:t>
        <w:t xml:space="preserve">         module, you will not need this value, or the next 2.</w:t>
        <w:t xml:space="preserve">             Carrier Wait Delay. Because of line noise, long distance</w:t>
        <w:t xml:space="preserve">         connect delays, etc., the 1650 modem will not look for a</w:t>
        <w:t xml:space="preserve">         carrier until after this amount of time has elapsed.</w:t>
        <w:t xml:space="preserve">             Hangup Delay. Before the start of each 1650 autodial, the</w:t>
        <w:t xml:space="preserve">         modem is put on hook for this amount of time to ensure that</w:t>
        <w:t xml:space="preserve">         the phone has been hung up. Both this and the above value can</w:t>
        <w:t xml:space="preserve">         range from 0 to 99 seconds.</w:t>
        <w:t xml:space="preserve">             When saving the SETUP file back, the following info will</w:t>
        <w:t xml:space="preserve">         be used as the defaults for the term whenever you re-boot:</w:t>
        <w:t xml:space="preserve">             -Modem File</w:t>
        <w:t xml:space="preserve">             -Function Key File</w:t>
        <w:t xml:space="preserve">             -Character Set File</w:t>
        <w:t xml:space="preserve">             -Protocol</w:t>
        <w:t xml:space="preserve">             -Phone Directory Pages</w:t>
        <w:t xml:space="preserve">             -Printer Device &amp; Secondary Address</w:t>
        <w:t xml:space="preserve">             -Key Click Status</w:t>
        <w:t xml:space="preserve">             -Bell Tone Status</w:t>
        <w:t xml:space="preserve">             -Pulse Dial Delay</w:t>
        <w:t xml:space="preserve">             -Hangup And Carrier Detect Delays</w:t>
        <w:t xml:space="preserve">             -Current Screen Colors</w:t>
        <w:t xml:space="preserve">             -Command Mode Status (En/Dis-Abled)</w:t>
        <w:t xml:space="preserve">             -ASCII Or Color Mode</w:t>
        <w:t xml:space="preserve">             -Upper Case Lock</w:t>
        <w:t xml:space="preserve">             -Word Wrap Enable</w:t>
        <w:t xml:space="preserve">             -Line Feed Status</w:t>
        <w:t xml:space="preserve">             -Number Of Nulls</w:t>
        <w:t xml:space="preserve">             -Transmit Delay</w:t>
        <w:t xml:space="preserve">             -Baud Rate</w:t>
        <w:t xml:space="preserve">             -Stop Bits, Word Length, Parity</w:t>
        <w:t xml:space="preserve">             -Buffer Speed Flag</w:t>
        <w:t xml:space="preserve">             -Carrier Detect Flag</w:t>
        <w:t xml:space="preserve">                              Disk Commands (C= D)</w:t>
        <w:t xml:space="preserve">                              --------------------</w:t>
        <w:t xml:space="preserve">             Before and after every disk access, the command channel</w:t>
        <w:t xml:space="preserve">         is checked for disk errors. The error channel status will be</w:t>
        <w:t xml:space="preserve">         displayed at the bottom status line. Enter all commands in</w:t>
        <w:t xml:space="preserve">         the normal disk command style:</w:t>
        <w:t xml:space="preserve">             n0:file name - soft new</w:t>
        <w:t xml:space="preserve">             n0:file name,id - hard new</w:t>
        <w:t xml:space="preserve">             s0:file name,file name,etc - scratch</w:t>
        <w:t xml:space="preserve">             r0:new name=0:old name - rename</w:t>
        <w:t xml:space="preserve">             c0:new file=old file,old file2,etc - copy/concatenate</w:t>
        <w:t xml:space="preserve">             i0 - initialize</w:t>
        <w:t xml:space="preserve">             v0 - validate</w:t>
        <w:t xml:space="preserve">             u; - reset drive</w:t>
        <w:t xml:space="preserve">             Use "$" to read the disk directory, SPACE to pause, and</w:t>
        <w:t xml:space="preserve">         STOP to abort. $pattern, ie., "$dt4*" will read the directory</w:t>
        <w:t xml:space="preserve">         according to dos pattern matching.</w:t>
        <w:t xml:space="preserve">                              File Options (C= F)</w:t>
        <w:t xml:space="preserve">                              -------------------</w:t>
        <w:t xml:space="preserve">             &lt;R&gt; Read A File.</w:t>
        <w:t xml:space="preserve">             &lt;P&gt; Print A File (Ascii Or Normal).</w:t>
        <w:t xml:space="preserve">             &lt;E&gt; Edit A File.</w:t>
        <w:t xml:space="preserve">             &lt;X&gt; Extract From File.</w:t>
        <w:t xml:space="preserve">             &lt;T&gt; Transmit File Over Modem.</w:t>
        <w:t xml:space="preserve">             When transmitting a file (or buffer), it will be sent as</w:t>
        <w:t xml:space="preserve">         ascii or color (normal) depending on whether you are in color</w:t>
        <w:t xml:space="preserve">         terminal mode, or ascii. Transmit follows the delay factor</w:t>
        <w:t xml:space="preserve">         like buffer xmit. Use SPACE to pause, and STOP to abort. The</w:t>
        <w:t xml:space="preserve">         file will be displayed regardless of duplex, as all</w:t>
        <w:t xml:space="preserve">         characters received from the modem will be discarded during</w:t>
        <w:t xml:space="preserve">         the transmit.</w:t>
        <w:t xml:space="preserve">             Extracting a file involves 2 passes. You will take a</w:t>
        <w:t xml:space="preserve">         source file, and scan it on the first pass,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ange you want (There is no provision for simultaneous</w:t>
        <w:t xml:space="preserve">         extracts). When you have the desired line range, you will</w:t>
        <w:t xml:space="preserve">         extract it to the destination file. You may use SPACE to</w:t>
        <w:t xml:space="preserve">         pause pass 1 (Scan), and STOP to abort to pass 2. During pass</w:t>
        <w:t xml:space="preserve">         2, the source file will be scanned for the range, and then</w:t>
        <w:t xml:space="preserve">         written out to disk. I have provided device 8 to 8 and device</w:t>
        <w:t xml:space="preserve">         8 to 9 extracts (NOTE: Source device is always 8, no matter</w:t>
        <w:t xml:space="preserve">         what the terminal settings say). Using device 8 to 9 gives</w:t>
        <w:t xml:space="preserve">         very fast results. You may abort pass 2 with the STOP key.</w:t>
        <w:t xml:space="preserve">             When you want to Edit a file, you must load in the edit</w:t>
        <w:t xml:space="preserve">         link file (DT4.EDLINK). Once loaded, the text editor will run</w:t>
        <w:t xml:space="preserve">         by itself. This editor is very simple, and is not designed</w:t>
        <w:t xml:space="preserve">         for professional formatted output; I put it in for the use of</w:t>
        <w:t xml:space="preserve">         making pre-written messages to send to BBS's. It is slightly</w:t>
        <w:t xml:space="preserve">         different then the version that was in V3.0.</w:t>
        <w:t xml:space="preserve">             When reading a file, use SPACE to pause, and STOP to</w:t>
        <w:t xml:space="preserve">         abort. When printing a file, use STOP to abort.</w:t>
        <w:t xml:space="preserve">         fp</w:t>
        <w:t xml:space="preserve">             EditLink Commands</w:t>
        <w:t xml:space="preserve">             -----------------</w:t>
        <w:t xml:space="preserve">             Use the F7 key to select any of the following functions:</w:t>
        <w:t xml:space="preserve">             &lt;A&gt; Append buffer to file.</w:t>
        <w:t xml:space="preserve">             &lt;C&gt; Toggle caps lock.</w:t>
        <w:t xml:space="preserve">             &lt;D&gt; Disk directory.</w:t>
        <w:t xml:space="preserve">             &lt;E&gt; Erase lines from current position.</w:t>
        <w:t xml:space="preserve">             &lt;L&gt; Load file to buffer.</w:t>
        <w:t xml:space="preserve">             &lt;M&gt; Merge file with buffer.</w:t>
        <w:t xml:space="preserve">             &lt;P&gt; Print buffer (sec addr = 7!).</w:t>
        <w:t xml:space="preserve">             &lt;S&gt; Save buffer to file.</w:t>
        <w:t xml:space="preserve">             &lt;X&gt; Exit back to DarkTerm 4.0.</w:t>
        <w:t xml:space="preserve">             &lt;$&gt; Send DOS command.</w:t>
        <w:t xml:space="preserve">             &lt;#&gt; Change drive device #.</w:t>
        <w:t xml:space="preserve">             &lt;+&gt; Insert Line.</w:t>
        <w:t xml:space="preserve">             &lt;-&gt; Delete Line.</w:t>
        <w:t xml:space="preserve">             Cursor Up will fast scroll up.</w:t>
        <w:t xml:space="preserve">             Cursor Down will fast scroll down.</w:t>
        <w:t xml:space="preserve">             You may only work with SEQ files. The buffer capacity is</w:t>
        <w:t xml:space="preserve">         680 lines.</w:t>
        <w:t xml:space="preserve">             Cursor keys will scroll thru the range of the buffer.</w:t>
        <w:t xml:space="preserve">             Insert and DELETE will ONLY work with the current line,</w:t>
        <w:t xml:space="preserve">         as does delete. Use a wordpro for better line control. This</w:t>
        <w:t xml:space="preserve">         is a 40 column editor.</w:t>
        <w:t xml:space="preserve">             Home will move to line 0.</w:t>
        <w:t xml:space="preserve">             Clear will move to the last line.</w:t>
        <w:t xml:space="preserve">             The current work line is always fixed and highlighted in</w:t>
        <w:t xml:space="preserve">         the middle of the screen. The buffer will scroll through this</w:t>
        <w:t xml:space="preserve">         line.</w:t>
        <w:t xml:space="preserve">             Use F1, F3, and F5 to change the 3 text colors. Use F2</w:t>
        <w:t xml:space="preserve">         and F4 for the border and background colors.</w:t>
        <w:t xml:space="preserve">             NOTE: the edit link resides at the start of the buffer;</w:t>
        <w:t xml:space="preserve">         all data in the buffer will be cleared. Also, any current</w:t>
        <w:t xml:space="preserve">         phone directory will be removed.</w:t>
        <w:t xml:space="preserve">                           Alter Function Keys (C= K)</w:t>
        <w:t xml:space="preserve">                           --------------------------</w:t>
        <w:t xml:space="preserve">             Each of the 16 function key strings can be up to 31</w:t>
        <w:t xml:space="preserve">         characters + an optional carriage return. enter the key you</w:t>
        <w:t xml:space="preserve">         want to change for editing any of them. Use that key (F1-8,</w:t>
        <w:t xml:space="preserve">         C= 1-8) when in terminal mode &amp; command mode to send the key</w:t>
        <w:t xml:space="preserve">         string. AT commands may be sent in this way. Function key</w:t>
        <w:t xml:space="preserve">         strings use the same transmit delay as buffer and file xmit</w:t>
        <w:t xml:space="preserve">         do.</w:t>
        <w:t xml:space="preserve">                           Load Character Set (C= L)</w:t>
        <w:t xml:space="preserve">                           -------------------------</w:t>
        <w:t xml:space="preserve">             Any character set may be used, but it must havee a load</w:t>
        <w:t xml:space="preserve">         address of 53744 ($E000). I recommend a full, 512 character</w:t>
        <w:t xml:space="preserve">         bank, since the CBBS-3 uses both sets simultaneously. If  you</w:t>
        <w:t xml:space="preserve">         use "rom" as the file name, you will get the standard ROM</w:t>
        <w:t xml:space="preserve">         character bank. You must still set the character set file</w:t>
        <w:t xml:space="preserve">         name with C= C if you want to make this set the default.</w:t>
        <w:t xml:space="preserve">                              Modem Setting (C= M)</w:t>
        <w:t xml:space="preserve">                              --------------------</w:t>
        <w:t xml:space="preserve">             You will see the status line change to the modem status</w:t>
        <w:t xml:space="preserve">         line:</w:t>
        <w:t xml:space="preserve">         B:0300 1:8:N B:C:D:0:050:NONE:--------</w:t>
        <w:t xml:space="preserve">            1   2 3 4 5 6 7 8  9   0      A</w:t>
        <w:t xml:space="preserve">             1:Baud Rate. 200-600, 1200, or 2400 (NOTE: V 3.0 had a</w:t>
        <w:t xml:space="preserve">         1200 baud timing bug that was corrected here).</w:t>
        <w:t xml:space="preserve">             2:Stop Bits (1 or 2).</w:t>
        <w:t xml:space="preserve">             3:Word Length (5-8).</w:t>
        <w:t xml:space="preserve">             4:Parity (None,Odd,Even,Mark,Space).</w:t>
        <w:t xml:space="preserve">             5:Buffer Speed Flag (Inversed = full speed). When using</w:t>
        <w:t xml:space="preserve">         &lt;R&gt; in the buffer options to review the buffer, the speed at</w:t>
        <w:t xml:space="preserve">         which the buffer is displayed is determined by this flag. The</w:t>
        <w:t xml:space="preserve">         buffer will be displayed at either full speed, or the speed</w:t>
        <w:t xml:space="preserve">         at which the current baud rate is set at. Using "S" during</w:t>
        <w:t xml:space="preserve">         the buffer read will toggle this flag as well.</w:t>
        <w:t xml:space="preserve">             6:Carrier Detect Flag. When enabled, no file transfers</w:t>
        <w:t xml:space="preserve">         will occur without a carrier, and, if a carrier is lost</w:t>
        <w:t xml:space="preserve">         during a file transfer, the transfer will be aborted, and you</w:t>
        <w:t xml:space="preserve">         will be notified of the loss of carrier.</w:t>
        <w:t xml:space="preserve">             7:Duplex. Full duplex is the normal BBS-terminal</w:t>
        <w:t xml:space="preserve">         operation mode. When inversed, you will be in half duplex,</w:t>
        <w:t xml:space="preserve">         and all data is echoed back to the screen.</w:t>
        <w:t xml:space="preserve">             8:Nulls. After each carriage return, a number of nulls</w:t>
        <w:t xml:space="preserve">         (Ascii 0) will be sent over the modem to slow down</w:t>
        <w:t xml:space="preserve">         transmission to the system you are connected to. Values run</w:t>
        <w:t xml:space="preserve">         from none to 9.</w:t>
        <w:t xml:space="preserve">             9:Transmit Delay. When sending a buffer, function key, or</w:t>
        <w:t xml:space="preserve">         file over the modem, the host may not be able to receive the</w:t>
        <w:t xml:space="preserve">         data as fast as you send it. So, you should use a delay</w:t>
        <w:t xml:space="preserve">         factor to insert a pause between each character as it is</w:t>
        <w:t xml:space="preserve">         sent. If you intend to buffer messages to a CBBS-3, use a</w:t>
        <w:t xml:space="preserve">         xmit delay between 50-200, although in some cases, 0 might</w:t>
        <w:t xml:space="preserve">         work. This delay time is in MilliSeconds per each character.</w:t>
        <w:t xml:space="preserve">             0:Linefeed Status:</w:t>
        <w:t xml:space="preserve">               IN:All linefeeds (ascii 10) received will be converted</w:t>
        <w:t xml:space="preserve">         to carriage returns.</w:t>
        <w:t xml:space="preserve">               OUT:All carriage returns sent will be converted to line</w:t>
        <w:t xml:space="preserve">         feeds when they occur. Note that this is not the same as</w:t>
        <w:t xml:space="preserve">         adding a line feed after a carriage return.</w:t>
        <w:t xml:space="preserve">               BOTH: Both of the above.</w:t>
        <w:t xml:space="preserve">               NONE: No line feeds will be checked for</w:t>
        <w:t xml:space="preserve">             A:When you go on-hook, or off-hook, the message will be</w:t>
        <w:t xml:space="preserve">         displayed here.</w:t>
        <w:t xml:space="preserve">             To Change:                Use:</w:t>
        <w:t xml:space="preserve">             Baud Rate                 B</w:t>
        <w:t xml:space="preserve">             Stop Bits                 S</w:t>
        <w:t xml:space="preserve">             Word Length               W</w:t>
        <w:t xml:space="preserve">             Parity                    P</w:t>
        <w:t xml:space="preserve">             Buffer Speed Rate         R</w:t>
        <w:t xml:space="preserve">             Carrier Detect Flag       C</w:t>
        <w:t xml:space="preserve">             Duplex                    D</w:t>
        <w:t xml:space="preserve">             Nulls                     N</w:t>
        <w:t xml:space="preserve">             Transmit Delay            T</w:t>
        <w:t xml:space="preserve">             Linefeed Status           L</w:t>
        <w:t xml:space="preserve">             Off-Hook (On-Line)        +</w:t>
        <w:t xml:space="preserve">             On-Hook (Off-Line)        -</w:t>
        <w:t xml:space="preserve">                             Phone Directory (C= P)</w:t>
        <w:t xml:space="preserve">                             ----------------------</w:t>
        <w:t xml:space="preserve">             V4.0 has a multi-dial, multi-page phone directory. This</w:t>
        <w:t xml:space="preserve">         phone directory has the following characteristics:</w:t>
        <w:t xml:space="preserve">             -1 to 10 pages, each containing 20 numbers, including a</w:t>
        <w:t xml:space="preserve">         20 character description, and an 18 character number string.</w:t>
        <w:t xml:space="preserve">             -When loading or saving a phone directory, the file</w:t>
        <w:t xml:space="preserve">         format is SEQ, and is a 40 column standard text file. You may</w:t>
        <w:t xml:space="preserve">         thus edit this file with any standard text editor, including</w:t>
        <w:t xml:space="preserve">         the edit link, if you do not want to use the &lt;E&gt;dit option.</w:t>
        <w:t xml:space="preserve">             -When using the phone book, you must make sure that you</w:t>
        <w:t xml:space="preserve">         have enough pages allocated for the size directory you will</w:t>
        <w:t xml:space="preserve">         want to load in.</w:t>
        <w:t xml:space="preserve">             -Up to 32 numbers may be dialed at one time, in the order</w:t>
        <w:t xml:space="preserve">         that they are chosen with the (G)et command. After all</w:t>
        <w:t xml:space="preserve">         numbers have been dialed once, they will be re-dialed until</w:t>
        <w:t xml:space="preserve">         you enter STOP to abort auto-dialing.</w:t>
        <w:t xml:space="preserve">             -The 18 character input string is exactly the same as</w:t>
        <w:t xml:space="preserve">         that with the C= A command, and will use the same auto dial</w:t>
        <w:t xml:space="preserve">         routine.</w:t>
        <w:t xml:space="preserve">             Directory Commands:</w:t>
        <w:t xml:space="preserve">             P:0 - Current Page #</w:t>
        <w:t xml:space="preserve">             S:00 - Total numbers selected for dialing.</w:t>
        <w:t xml:space="preserve">             &lt;C&gt; Clear all selected numbers.</w:t>
        <w:t xml:space="preserve">             &lt;D&gt; Begin the multi-dial sequence. Note that T:000 is the</w:t>
        <w:t xml:space="preserve">         try counter, and N:..... is the current number.</w:t>
        <w:t xml:space="preserve">             &lt;E&gt; Edit numbers on current page. Use the cursor up/down</w:t>
        <w:t xml:space="preserve">         keys to highlight the # you want to edit, then hit return.</w:t>
        <w:t xml:space="preserve">         You will then have to enter a number, and a description. Hit</w:t>
        <w:t xml:space="preserve">         return to select more numbers on the current page. Use STOP</w:t>
        <w:t xml:space="preserve">         to exit the edit option.</w:t>
        <w:t xml:space="preserve">             &lt;G&gt; Get Numbers. Select the numbers you want to dial like</w:t>
        <w:t xml:space="preserve">         you did with &lt;E&gt;. Start at the numbers you want to dial</w:t>
        <w:t xml:space="preserve">         first, then continue up to 32. If you want to remove a number</w:t>
        <w:t xml:space="preserve">         if it is selected, then just hit return at it's position, and</w:t>
        <w:t xml:space="preserve">         the number will be removed from the selected list. When a</w:t>
        <w:t xml:space="preserve">         number is selected, an asterisk will appear between the</w:t>
        <w:t xml:space="preserve">         number and description.</w:t>
        <w:t xml:space="preserve">             &lt;L&gt; Load directory file.</w:t>
        <w:t xml:space="preserve">             &lt;N&gt; Dial a single number (Same as dialing using C= A).</w:t>
        <w:t xml:space="preserve">             (S) Save current directory.</w:t>
        <w:t xml:space="preserve">              (+) Increment page.</w:t>
        <w:t xml:space="preserve">              (-) Decrement page.</w:t>
        <w:t xml:space="preserve">                           Reset Clock / Timer (C= R)</w:t>
        <w:t xml:space="preserve">                           --------------------------</w:t>
        <w:t xml:space="preserve">             Very simple, eh?</w:t>
        <w:t xml:space="preserve">                            Set Screen Colors (C= S)</w:t>
        <w:t xml:space="preserve">                            ------------------------</w:t>
        <w:t xml:space="preserve">             This one is simple too, just use the number keys, 1-3.</w:t>
        <w:t xml:space="preserve">                          File Transfer Options (C= T)</w:t>
        <w:t xml:space="preserve">                          ----------------------------</w:t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Single File Upload.</w:t>
        <w:t xml:space="preserve">             &lt;2&gt; Single File Download.</w:t>
        <w:t xml:space="preserve">             &lt;3&gt; Multi File Upload.</w:t>
        <w:t xml:space="preserve">             &lt;4&gt; Multi File Download.</w:t>
        <w:t xml:space="preserve">             NOTE: The multi transfer modes are designed and built</w:t>
        <w:t xml:space="preserve">         into the Punter protocol, and will NOT work with Xmodem, so</w:t>
        <w:t xml:space="preserve">         remember to change the protocol to Punter when</w:t>
        <w:t xml:space="preserve">         multi-transferring.</w:t>
        <w:t xml:space="preserve">             The file status line will appear as follows:</w:t>
        <w:t xml:space="preserve">             P:FILE NAME:123:SU:B-0000:F-000</w:t>
        <w:t xml:space="preserve">             1     2      3   4    5      6</w:t>
        <w:t xml:space="preserve">             1:File Type.</w:t>
        <w:t xml:space="preserve">             2:File Name.</w:t>
        <w:t xml:space="preserve">             3:File Size.</w:t>
        <w:t xml:space="preserve">             4:Transfer Mode:</w:t>
        <w:t xml:space="preserve">               SU:Single Upload</w:t>
        <w:t xml:space="preserve">               SD:Single Download</w:t>
        <w:t xml:space="preserve">               MU:Multi Upload</w:t>
        <w:t xml:space="preserve">               MD:Multi Download</w:t>
        <w:t xml:space="preserve">             5:Blocks Left (Multi Only).</w:t>
        <w:t xml:space="preserve">             6:Files Left (Multi Only).</w:t>
        <w:t xml:space="preserve">             Use the STOP key to abort any file transfer. Xmodem</w:t>
        <w:t xml:space="preserve">         protocol was explained before. The multi-file transfer mode</w:t>
        <w:t xml:space="preserve">         is unique, and guaranteed to work error free. It will not</w:t>
        <w:t xml:space="preserve">         work with any other term. Source code for the multi-transfer</w:t>
        <w:t xml:space="preserve">         method is available on request.</w:t>
        <w:t xml:space="preserve">                              Exit Program (C= X)</w:t>
        <w:t xml:space="preserve">                              -------------------</w:t>
        <w:t xml:space="preserve">             Very simple too, will exit to BASIC.</w:t>
        <w:t xml:space="preserve">                          Command Mode Summary (C= Z)</w:t>
        <w:t xml:space="preserve">                          ---------------------------</w:t>
        <w:t xml:space="preserve">             Gives a color file of all commands in command mode</w:t>
        <w:t xml:space="preserve">         (DT4.HELPME).</w:t>
        <w:t xml:space="preserve">             The last few commands are: C= * (Clear the buffer), C= \</w:t>
        <w:t xml:space="preserve">         (Pound) (Send ASCII delete (127)), and CTRL ; (Send ESCape).</w:t>
        <w:t xml:space="preserve">             The remainder of the docs explain how to create a modem</w:t>
        <w:t xml:space="preserve">         module, which will be followed by info on the DarkStar BBS</w:t>
        <w:t xml:space="preserve">         Systems-3.</w:t>
        <w:t xml:space="preserve">                             Creating A Modem File</w:t>
        <w:t xml:space="preserve">                             ---------------------</w:t>
        <w:t xml:space="preserve">             A modem file is a small machine language file that</w:t>
        <w:t xml:space="preserve">         handles 4 basic modem communications routines:</w:t>
        <w:t xml:space="preserve">             1. Auto-Dial    - $4600</w:t>
        <w:t xml:space="preserve">             2. Auto-Answer  - $4603</w:t>
        <w:t xml:space="preserve">             3. Off-Hook     - $4606</w:t>
        <w:t xml:space="preserve">             4. On Hook      - $4609</w:t>
        <w:t xml:space="preserve">             You should use an assembler to create a modem file, and</w:t>
        <w:t xml:space="preserve">         you must follow certain guidelines and restrictions when</w:t>
        <w:t xml:space="preserve">         making one. I have provided PAL source code for both the 1650</w:t>
        <w:t xml:space="preserve">         and 1670 modem files, and I have also supplied an equates</w:t>
        <w:t xml:space="preserve">         file of the entire terminal program, to indicate what the</w:t>
        <w:t xml:space="preserve">         terminal program uses, and what it doesn't.</w:t>
        <w:t xml:space="preserve">             The file may not go past $4A00, therefore, you have up to</w:t>
        <w:t xml:space="preserve">         1K of space to create the file. You may access any one of 10</w:t>
        <w:t xml:space="preserve">         routines used by DarkTerm, found in a jump table at $0900.</w:t>
        <w:t xml:space="preserve">         The 10 routines are:</w:t>
        <w:t xml:space="preserve">             $0900 - Print current character in accumulator. This is</w:t>
        <w:t xml:space="preserve">         not $FFD2, but the routine that prints to the custom split</w:t>
        <w:t xml:space="preserve">         screen thru my screen editor.</w:t>
        <w:t xml:space="preserve">             $0903 - Print a line of text. Like above, but will print</w:t>
        <w:t xml:space="preserve">         the string past the JSR call. Use .byt 0 to end the string.</w:t>
        <w:t xml:space="preserve">             JSR $0903</w:t>
        <w:t xml:space="preserve">             .ASC "This is a text string."</w:t>
        <w:t xml:space="preserve">             .BYT 0</w:t>
        <w:t xml:space="preserve">             more stuff....</w:t>
        <w:t xml:space="preserve">             $0906 - Works like $0903, but will print up to 40</w:t>
        <w:t xml:space="preserve">         characters to the status line.</w:t>
        <w:t xml:space="preserve">             JSR $0906</w:t>
        <w:t xml:space="preserve">             .ASC "This appears on row 24"</w:t>
        <w:t xml:space="preserve">             .BYT 0</w:t>
        <w:t xml:space="preserve">             more stuff....</w:t>
        <w:t xml:space="preserve">             $0909 - Hex to decimal conversion routine. Enter with .X</w:t>
        <w:t xml:space="preserve">         = lo byte, .Y = hi byte. Exits with DECML (34-39) containing</w:t>
        <w:t xml:space="preserve">         the decimal string, in REVERSED order.</w:t>
        <w:t xml:space="preserve">             $090C - Milli Second delay timer. Enter with .X  =  milli</w:t>
        <w:t xml:space="preserve">         seconds lo byte, .Y = milli seconds hi byte. .A will be lost.</w:t>
        <w:t xml:space="preserve">             $090F - Jiffy delay. Enter with .A containing from 1 to</w:t>
        <w:t xml:space="preserve">         255 jiffies (1/60 second).</w:t>
        <w:t xml:space="preserve">             $0912 - Screen Input Routine. Enter with .A = # bytes to</w:t>
        <w:t xml:space="preserve">         input/clear, .X = row, and .Y = column. Returns with length</w:t>
        <w:t xml:space="preserve">         of input in .A, and the data in the input buffer @ 60</w:t>
        <w:t xml:space="preserve">         decimal.</w:t>
        <w:t xml:space="preserve">             $0915 - Find file routine. Enter with .X/.Y = low/hi byte</w:t>
        <w:t xml:space="preserve">         pointers to a file name of length 16, padded with shifted</w:t>
        <w:t xml:space="preserve">         spaces. Carry will be cleared if not found, set if found, .A</w:t>
        <w:t xml:space="preserve">         = type, .X/.Y = file size.</w:t>
        <w:t xml:space="preserve">             $0918 - Hex to decimal 2 byte converter. This converts</w:t>
        <w:t xml:space="preserve">         any hex digit from 0 to 99 in .A. Returns with .x as the</w:t>
        <w:t xml:space="preserve">         first digit, and .Y as the second digit.</w:t>
        <w:t xml:space="preserve">             $091B - Evaluate Integer. Will take a 1 to 5 character</w:t>
        <w:t xml:space="preserve">         digit string in the input buffer at 60 dec, and convert it to</w:t>
        <w:t xml:space="preserve">         hex. Enter with the input buffer and input length (15 dec)</w:t>
        <w:t xml:space="preserve">         set, and call this routine. Returns with carry clear if it</w:t>
        <w:t xml:space="preserve">         wouldn't evaluate, carry set if it was ok, .x/.y = lo/hi</w:t>
        <w:t xml:space="preserve">         bytes of integer string.</w:t>
        <w:t xml:space="preserve">             The modem file must start at $4600, and you must create a</w:t>
        <w:t xml:space="preserve">         jump table at $4600, such as:</w:t>
        <w:t xml:space="preserve">             *=$4600</w:t>
        <w:t xml:space="preserve">             jmp autodial</w:t>
        <w:t xml:space="preserve">             jmp answer</w:t>
        <w:t xml:space="preserve">             jmp off-hook</w:t>
        <w:t xml:space="preserve">             jmp on-hook</w:t>
        <w:t xml:space="preserve">             Autodialing. .X and .Y contain the lo/hi byte pointers to</w:t>
        <w:t xml:space="preserve">         the 18 character dialing text string. See the source for 1650</w:t>
        <w:t xml:space="preserve">         and 1670 codes for how to break it down. You may use the</w:t>
        <w:t xml:space="preserve">         upper 60 bytes of the input buffer as zero page use (80-140).</w:t>
        <w:t xml:space="preserve">         Return with:</w:t>
        <w:t xml:space="preserve">            Carry Clear is STOP key was hit to abort dialing.</w:t>
        <w:t xml:space="preserve">            Carry set, AND:</w:t>
        <w:t xml:space="preserve">                 Zero flag set (BEQ) if the autodial was successful,</w:t>
        <w:t xml:space="preserve">         and a carrier was detected.</w:t>
        <w:t xml:space="preserve">                 Zero flag clear (BNE) if the autodial did not give a</w:t>
        <w:t xml:space="preserve">         carrier.</w:t>
        <w:t xml:space="preserve">             Auto-answer. Exit with carry clear if STOP was hit, or</w:t>
        <w:t xml:space="preserve">         carry set if carrier is detected.</w:t>
        <w:t xml:space="preserve">             Off-hook, and on-hook, should be done and just use an</w:t>
        <w:t xml:space="preserve">         RTS. No special requirements here.</w:t>
        <w:t xml:space="preserve">             Please consult the source code for more info. Note that</w:t>
        <w:t xml:space="preserve">         you can ignore the pulse delay @ 878/9 dec, the carrier wait</w:t>
        <w:t xml:space="preserve">         delay @ 880, and the hangup delay @ 881 dec. I just used it</w:t>
        <w:t xml:space="preserve">         in the original code, and it's use is not needed in your own</w:t>
        <w:t xml:space="preserve">         routines.</w:t>
        <w:t xml:space="preserve">                      Info On DarkTerm 4 / DarkStar BBS-3</w:t>
        <w:t xml:space="preserve">                      -----------------------------------</w:t>
        <w:t xml:space="preserve">             This terminal program was written and debugged over a 3</w:t>
        <w:t xml:space="preserve">         week period. Much of the basic i/o routines were taken from</w:t>
        <w:t xml:space="preserve">         V3, but much has been changed. I am sure that all the minor</w:t>
        <w:t xml:space="preserve">         irritations I have received about V1/2/3 have been resolved,</w:t>
        <w:t xml:space="preserve">         and I suggest you only use this version. I know that the lack</w:t>
        <w:t xml:space="preserve">         of easy help menus may affect ease of use, but I needed the</w:t>
        <w:t xml:space="preserve">         space, and I found large menus to be real memory gobblers.</w:t>
        <w:t xml:space="preserve">             I may add an auto-mode overlay later on, but it will  not</w:t>
        <w:t xml:space="preserve">         require any changes to the current program if I do make the</w:t>
        <w:t xml:space="preserve">         changes.</w:t>
        <w:t xml:space="preserve">             DarkTerm V4.0 Memory Map:</w:t>
        <w:t xml:space="preserve">             -------------------------</w:t>
        <w:t xml:space="preserve">             $0400-$05FF - Function key storage</w:t>
        <w:t xml:space="preserve">             $0600-$07FF - Variable storage</w:t>
        <w:t xml:space="preserve">             $0800-$3EE1 - Main code</w:t>
        <w:t xml:space="preserve">             $3EE2-$45FF - Punter/Xmodem Protcol Overlay Area</w:t>
        <w:t xml:space="preserve">             $4600-$49FF - Modem file overlay area</w:t>
        <w:t xml:space="preserve">             $4A00-$4BFF - RS232 Buffers</w:t>
        <w:t xml:space="preserve">             $4C00-$CBFF - 32k Buffer</w:t>
        <w:t xml:space="preserve">             $4C00-$5E00 - Edit Link Overlay</w:t>
        <w:t xml:space="preserve">             $4C00-$XXXX - Phone directory storage</w:t>
        <w:t xml:space="preserve">             $4C00-$XXXX - Auto-Mode expansion</w:t>
        <w:t xml:space="preserve">             $CC00-$CFFF - Screen memory</w:t>
        <w:t xml:space="preserve">             $E000-$EFFF - Custom character storage</w:t>
        <w:t xml:space="preserve">             $F000-$F7FF - Screen swapping area</w:t>
        <w:t xml:space="preserve">             $F800-$FFFF - Not Used</w:t>
        <w:t xml:space="preserve">                               DarkStar BBS V3.0</w:t>
        <w:t xml:space="preserve">                               -----------------</w:t>
        <w:t xml:space="preserve">             These are actually 2 BBS programs in 1, a full color BBS</w:t>
        <w:t xml:space="preserve">         program, and an ascii BBS. Each are basically identical, and</w:t>
        <w:t xml:space="preserve">         offer many features. It is a user definable system, and is</w:t>
        <w:t xml:space="preserve">         far too in-depth to explain. This is not the V1 system that</w:t>
        <w:t xml:space="preserve">         was released as a prototype, but a new system with many</w:t>
        <w:t xml:space="preserve">         features added. If you would like an info sheetmailed to</w:t>
        <w:t xml:space="preserve">         you, send a SASE and anything you want to say in a letter  to</w:t>
        <w:t xml:space="preserve">         the address below. If you want to order the 2 disk BBS system</w:t>
        <w:t xml:space="preserve">         program, then read the classifieds in Oct-Nov-Dec issues of</w:t>
        <w:t xml:space="preserve">         Computes! Gazette. Cost: $49.95 US ($69.95 Cdn) to address</w:t>
        <w:t xml:space="preserve">         below. Please send any bug problems to me via easyplex on</w:t>
        <w:t xml:space="preserve">         Compuserve. My user id# will be next to terminal files I have</w:t>
        <w:t xml:space="preserve">         uploaded there.</w:t>
        <w:t xml:space="preserve">          A. L. Peters</w:t>
        <w:t xml:space="preserve">          August 4, 1986</w:t>
        <w:t xml:space="preserve">          DarkStar Systems Software</w:t>
        <w:t xml:space="preserve">          113 ValleyWoods Road, Unit 95</w:t>
        <w:t xml:space="preserve">          Don Mills, Ontario</w:t>
        <w:t xml:space="preserve">          Canada M3A 2R8</w:t>
        <w:t xml:space="preserve">             Phone our 24 hour BBS at (416) 445-6788. Log on with the</w:t>
        <w:t xml:space="preserve">         name of "DARK STAR", password "DEMO", in color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